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6.19) 03-06/4635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Иваново      -    Костром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6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116 км.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10"/>
      </w:tblGrid>
      <w:tr>
        <w:trPr>
          <w:trHeight w:val="8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з реестре остановочных пунктов по межрегиональным маршрутам регулярных перевозок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89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01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г. Иваново, 153007 г. Иваново Ивановская обл., г. Иваново, пл. Вокзальная д.З</w:t>
            </w:r>
          </w:p>
        </w:tc>
      </w:tr>
      <w:tr>
        <w:trPr>
          <w:trHeight w:val="8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05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Фурманов, 155520 г. Фурманов, Ивановская обл., г. Фурманов, ул. Вокзальная</w:t>
            </w:r>
          </w:p>
        </w:tc>
      </w:tr>
      <w:tr>
        <w:trPr>
          <w:trHeight w:val="9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п. Волгореченск, 156901 г. Волгореченск, Костромская область, г. Волгореченск, ул. Имени 50-летия Ленинского Комсомола, д.6</w:t>
            </w:r>
          </w:p>
        </w:tc>
      </w:tr>
      <w:tr>
        <w:trPr>
          <w:trHeight w:val="92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, Костромская область, г. Кострома, ш. Кинешемское, д.2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686"/>
        <w:gridCol w:w="4075"/>
      </w:tblGrid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Шереметсвски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60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урманов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урманов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урманов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60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60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-летия Ленинского Комсомол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гореченск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60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длипаез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5385"/>
        <w:gridCol w:w="3191"/>
      </w:tblGrid>
      <w:tr>
        <w:trPr>
          <w:trHeight w:val="51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1859"/>
        <w:gridCol w:w="1317"/>
        <w:gridCol w:w="1317"/>
        <w:gridCol w:w="1332"/>
        <w:gridCol w:w="2169"/>
      </w:tblGrid>
      <w:tr>
        <w:trPr>
          <w:trHeight w:val="200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3" w:hRule="atLeast"/>
        </w:trPr>
        <w:tc>
          <w:tcPr>
            <w:tcW w:w="1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965"/>
        <w:gridCol w:w="1136"/>
        <w:gridCol w:w="1055"/>
        <w:gridCol w:w="1046"/>
        <w:gridCol w:w="802"/>
        <w:gridCol w:w="754"/>
        <w:gridCol w:w="954"/>
        <w:gridCol w:w="972"/>
      </w:tblGrid>
      <w:tr>
        <w:trPr>
          <w:trHeight w:val="266" w:hRule="atLeas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6" w:hRule="atLeast"/>
        </w:trPr>
        <w:tc>
          <w:tcPr>
            <w:tcW w:w="1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5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25; 07:05; 07:55; 09:30; 12:55; 14:00; 14:40; 15: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40; 07:25; 08:15; 09:55; 13:20; 14:20; 15:00; 16: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35; 07:20; 08:10; 09:50; 13:15; 14:15; 14:55; 15: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20; 08:00; 09:05; 10:40; 13:50; 14:55; 15:40; 16: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07:55; 09:00; 10:35; 13:45; 14:50; 15:35; 16: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40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5; 08:45; 09:45; 11:15; 14:35; 15:45; 16:30; 17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0; 08:40; 09:40; 11:10; 14:30; 15:40; 16:25; 17: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40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05; 09:45; 10:45; 12:15; 15:35; 16:45; 17:30; 18: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048"/>
        <w:gridCol w:w="1183"/>
        <w:gridCol w:w="1092"/>
        <w:gridCol w:w="1052"/>
        <w:gridCol w:w="686"/>
        <w:gridCol w:w="763"/>
        <w:gridCol w:w="965"/>
        <w:gridCol w:w="937"/>
      </w:tblGrid>
      <w:tr>
        <w:trPr>
          <w:trHeight w:val="230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2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5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400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30; 10:45; 11:30; 13:20; 17:00; 17:35; 18:40; 19: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4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40; 11:45; 12:40; 14:25; 17:50; 18:40; 19:50; 20: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35; 11:40; 12:35; 14:20; 17:45; 18:35; 19:45; 20: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0; 12:10; 13:20; 14:55; 18:20; 19:10; 20:20; 21: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05; 12:05; 13:15; 14:50; 18:15; 19:05; 20:15; 20: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5; 12:55; 14:05; 15:40; 19:05; 19:55; 21:05; 21: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0; 12:50; 14:00; 15:35; 19:00; 19:50; 21:00; 21: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10; 13:10; 14:20; 15:55; 19:20; 20:10; 21:15; 22: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29:00Z</dcterms:created>
  <dc:creator/>
  <dc:description/>
  <dc:language>en-US</dc:language>
  <cp:lastModifiedBy/>
  <dcterms:modified xsi:type="dcterms:W3CDTF">2019-06-27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